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- ASSE DEI LINGUAGG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mo Bienni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8"/>
        <w:gridCol w:w="9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1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droneggiare la lingua italiana in forma orale e scritt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padroneggia le tecniche e le modalità comunicative nella produzione orale e scritta  in modo approssimativo e s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 :padroneggia le tecniche e le modalità comunicative nella produzione orale e scritta 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padroneggia le tecniche e le modalità comunicative nella produzione orale e scritta 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padroneggia le tecniche e le modalità comunicative nella produzione orale e scritta  in modo organico e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2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are la riflession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etalingusitc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 : analizza il lessico e le strutture morfo-sintattiche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: analizza il lessico e le strutture morfo-sintattiche in modo essenziale, con qualche im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: analizza il lessico e le strutture morfo-sintattiche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vello : analizza il lessico e le strutture morfo-sintattiche in modo organico e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3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droneggiare gli strumenti per l’interpretazione dei test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 non si orienta nella comprensione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dividua  gli elementi essenziali con qualche imprecisione , ma non coglie le idee generali e profon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individua  le idee parziali e generali  e interpreta il testo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 :individua  le idee generali e profonde, interpretando  il testo in modo organico e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4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cquisire coscienza della dimensione storica di lingua e letteratur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analizza le caratteristiche dei vari generi letterari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analizza gli elementi essenziali dei vari generi letterari, senza coglierne le caratteristiche precise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analizza in modo lineare gli elementi  dei vari generi letterari e coglie correttamente  le caratteristiche gener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analizza in modo preciso gli elementi  dei vari generi letterari e coglie organicamente le caratteris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5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nfrontare linguisticamente il latino con l’italiano e le altre lingue stranier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 : analizza il lessico e le strutture morfo-sintattiche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: analizza il lessico e le strutture morfo-sintattiche in modo essenziale, con qualche im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: analizza il lessico e le strutture morfo-sintattiche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: analizza il lessico e le strutture morfo-sintattiche in modo organico e precis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6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rendere brani rappresentativi della latinità, anche in forma inferenziale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 non si orienta nella comprensione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dividua  gli elementi essenziali con qualche imprecisione , ma non coglie il significato profond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intermedio: individua  le idee parziali e generali  e comprende il significato 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 :individua  le idee generali e profonde, comprendendo   il significato modo organico e preciso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7 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iluppare le competenze comunicative in lingua straniera di comprensione, produzione e interazione (Livello B1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non raggiunto: interagisce in contesti comunicativi e struttura  le tipologie testuali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teragisce in contesti comunicativi e struttura  le tipologie testuali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interagisce in contesti comunicativi e utilizza le tipologie testuali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elevato: interagisce in contesti comunicativi in modo appropriato e struttura le tipologie testuali in modo preciso e organic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8 </w:t>
            </w:r>
          </w:p>
          <w:p>
            <w:pPr>
              <w:pStyle w:val="Normal"/>
              <w:ind w:left="72" w:hanging="0"/>
              <w:rPr/>
            </w:pPr>
            <w:r>
              <w:rPr>
                <w:bCs/>
                <w:sz w:val="20"/>
                <w:szCs w:val="20"/>
              </w:rPr>
              <w:t xml:space="preserve">Sviluppare conoscenze relative al contesto , operando confronti in un ottica intercultural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non raggiunto: evidenzia difficoltà appropriati ad analizzare e confrontare elementi socio-cultur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: analizza e confronta elementi culturali in modo essenziale, con qualche im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analizza gli elementi culturali in modo lineare e opera confronti corre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: analizza gli elementi culturali in modo preciso e opera confront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9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viluppare gli strumenti fondamentali per una fruizione consapevole dello spazio architettonico e del patrimonio  artistico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evidenzia difficoltà ad analizzare e rappresentare lo spazio architetto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analizza e rappresenta lo spazio architettonico e il patrimonio artistico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analizza e rappresenta lo spazio architettonico e il patrimonio artistico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analizza e rappresenta lo spazio architettonico e il patrimonio artistico in modo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10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ilizzare e produrre testi multimedial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ello non raggiunto :evidenzia difficoltà nella  la produzione di testi multimediali, anche se semplici e di uso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 : produce  testi multimediali essenziali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produce testi multimediali lineari e corre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 : produzione di testi multimediali in modo preciso e organico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IGLIA PER VALUTAZIONE DELLE COMPETENZE - ASSE DEI LINGUAGG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econdo biennio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8"/>
        <w:gridCol w:w="98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ETENZ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I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IGLIA DI VALUTAZION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1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adroneggiare la lingua italiana in forma orale e scritt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padroneggia le tecniche e le modalità comunicative nella produzione orale e scritta  in modo approssimativo e s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 :padroneggia le tecniche e le modalità comunicative nella produzione orale e scritta 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padroneggia le tecniche e le modalità comunicative nella produzione orale e scritta 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padroneggia le tecniche e le modalità comunicative nella produzione orale e scritta  in modo organico e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2 </w:t>
            </w:r>
          </w:p>
          <w:p>
            <w:pPr>
              <w:pStyle w:val="Normal"/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cquisire coscienza della dimensione storica di lingua e letteratur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evidenzia difficoltà nell’individuare l’evoluzione del patrimonio linguistico e letterari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dividua l’evoluzione del patrimoni linguistico e letterario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individua l’evoluzione del patrimoni linguistico e letterario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avanzato: individua l’evoluzione del patrimonio linguistico e letterario in modo preciso e organ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aper leggere, comprendere e interpretare testi letterari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 non si orienta nella comprensione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dividua  gli elementi essenziali con qualche imprecisione , ma non coglie le idee generali e profond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individua  le idee parziali e generali  e interpreta il testo in modo lineare e 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 :individua  le idee generali e profonde, interpretando  il testo in modo organico e precis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 direttamente o in traduzione i testi fondamentali della letteratura classic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non raggiunto: analizzala struttura dei testi  e ne coglie il significato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: analizza in  modo essenziale  la struttura dei testi e ne coglie  il significato  con qualche imprecis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analizza la struttura dei testi in modo lineare e ne coglie correttamente il significa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avanzato: analizza in modo preciso la struttura dei testi  dei vari e ne coglie organicamente le caratteristic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5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iconoscer il valore fondante della classicità romana per la tradizione europea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 : evidenzia difficoltà a confrontare modelli culturali, letterari e sistemi di valo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 : confronta modelli culturali, letterari e sistema di valori in modo essenziale, con qualche imprecision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: confronta modelli culturali, letterari e sistemi di valori  in modo lineare e corretto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ello : confronta elementi culturali, letterari e sistemi di valori  in modo organico e precis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6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nterpretare e commentare opere in versi e prosa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: non si orienta nella comprensione del tes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dividua  gli elementi essenziali con qualche imprecisione , ma non coglie il significato profon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intermedio: individua  le idee parziali e generali  e comprende correttamente il significato, esprime valutazioni linear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 :individua  le idee generali e profonde, comprendendo   il significato modo preciso, esprime valutazioni organiche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7 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viluppare le competenze comunicative in lingua straniera di comprensione, produzione e interazione (Livello B2 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interagisce in contesti comunicativi e struttura  le tipologie testuali in modo approssimativo e scorret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interagisce in contesti comunicativi e struttura  le tipologie testuali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interagisce in contesti comunicativi e utilizza le tipologie testuali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elevato: interagisce in contesti comunicativi in modo appropriato e struttura le tipologie testuali in modo preciso e organico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 8 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viluppare conoscenze relative al contesto , operando confronti in un ottica interculturale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evidenzia difficoltà appropriati ad analizzare e confrontare tematiche socio-cultural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vello base: analizza e confronta tematiche socio- culturali in modo essenziale, con qualche imprecisio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ivello intermedio: analizza le tematiche socio-culturali  in modo lineare e opera confronti corrett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analizza le tematiche socio-culturali in modo preciso e opera confronti organici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 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rendere e rielaborare in forma scritta e orale contenuti di discipline non linguistiche, usando il lessico specifico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  <w:br/>
              <w:t>C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non raggiunto : utilizza  un patrimonio lessicale povero e imprecis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base : utilizza un patrimonio lessicale essenzi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utilizza un patrimonio lessical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utilizza un patrimonio lessicale preciso e pertinent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10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Utilizzare strumenti fondamentali per una fruizione consapevole dello spazio architettonico e del patrimonio  artistico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4 </w:t>
            </w:r>
          </w:p>
        </w:tc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non raggiunto: evidenzia difficoltà ad analizzare e rappresentare lo spazio architetto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base: analizza e rappresenta lo spazio architettonico e il patrimonio artistico in modo essenziale, con qualche imprecis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ello intermedio: analizza e rappresenta lo spazio architettonico e il patrimonio artistico in modo lineare e corr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vello avanzato: analizza e rappresenta lo spazio architettonico e il patrimonio artistico in modo preciso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mallCaps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26:00Z</dcterms:created>
  <dc:creator>utente</dc:creator>
  <dc:description/>
  <dc:language>en-US</dc:language>
  <cp:lastModifiedBy>Rosanna</cp:lastModifiedBy>
  <cp:lastPrinted>2011-05-06T09:40:00Z</cp:lastPrinted>
  <dcterms:modified xsi:type="dcterms:W3CDTF">2012-11-09T21:26:00Z</dcterms:modified>
  <cp:revision>2</cp:revision>
  <dc:subject/>
  <dc:title>GRIGLIA PER VALUTAZIONE DELLE COMPETENZE</dc:title>
</cp:coreProperties>
</file>