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GRIGLIA PER VALUTAZIONE DELLE COMPETENZE  -  ASSE STORICO-SOCIAL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1"/>
        <w:gridCol w:w="877"/>
        <w:gridCol w:w="722"/>
        <w:gridCol w:w="11328"/>
      </w:tblGrid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SCIPLINA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MP.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V.</w:t>
            </w:r>
          </w:p>
        </w:tc>
        <w:tc>
          <w:tcPr>
            <w:tcW w:w="1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RIGLIA DI VALUTAZIONE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oria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losofia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stit/Cittadinanza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ligione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siede scarse strumenti concettuali per la collocazione diacronica dei fatti storici e per la loro relativizzazione  geo-cultural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siede sufficienti strumenti concettuali per la collocazione diacronica dei fatti storici e per la loro relativizzazione  geo-cultural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siede buoni strumenti concettuali per la collocazione diacronica dei fatti storici e per la loro relativizzazione  geo-cultural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siede ottimi strumenti concettuali per la collocazione diacronica dei fatti storici e per la loro relativizzazione  geo-culturale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oria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losofia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stit/Cittadinanza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ligione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vela scarsa conoscenza e un inadeguato vissuto di un sistema di regole, anche esperienziale, fondato sui diritti di cittadinanz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vela sufficiente conoscenza, anche esperienziale, dei diritti costituzionali e di cittadinanza e un adeguato vissuto di un sistema di regol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vela buona conoscenza, anche esperienziale, dei diritti costituzionali e di cittadinanza e un adeguato vissuto di un sistema di regol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vela ottima conoscenza, anche esperienziale, dei diritti costituzionali e di cittadinanza e un valido vissuto di un sistema di regole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oria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losofia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stit/Cittadinanz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 conosce a sufficienza le caratteristiche del sistema socio-economico e ignora le relative caratteristiche del proprio territori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osce a sufficienza le caratteristiche del sistema socio-economico e non ignora del tutto le relative caratteristiche del proprio territori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osce discretamente sia le caratteristiche del sistema socio-economico e sia le caratteristiche produttive del proprio territori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osce bene sia le caratteristiche del sistema socio-economico e sia le  caratteristiche produttive del proprio territorio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oria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losofia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stit/Cittadinanza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 riesce ad individuare e a selezionare le di fonti d’informazione in funzione del lavoro intrapreso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ividua e seleziona le fonti d’informazione in funzione del lavoro intrapreso, ma approfondisce solo se incuriosito dall’argomento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ividua e seleziona fonti d’informazione di vario genere e provenienza in funzione del lavoro intrapreso e di forme di approfondimento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ividua e seleziona fonti d’informazione di vario genere e provenienza in funzione del lavoro intrapreso e di forme di approfondimento ed autoapprendimento.</w:t>
            </w:r>
          </w:p>
        </w:tc>
      </w:tr>
      <w:tr>
        <w:trPr>
          <w:trHeight w:val="1206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oria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losofia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stit/Cittadinanza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vela difficoltà nel presentare le questioni in una prospettiva interdisciplinare. Non distingue tra cause ed effetti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senta le questioni in una prospettiva interdisciplinare collegando le conoscenze. Individua cause ed effetti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senta le questioni in una prospettiva interdisciplinare collegando conoscenze e concetti. Individua cause ed effetti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senta le questioni in una prospettiva interdisciplinare collegando conoscenze e concetti anche appartenenti ad ambiti disciplinari diversi. Coglie analogie e differenze di eventi e fenomeni. Individua cause ed effetti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LEGENDA COMPETENZE STABILITE DALLA CERTIFICAZIONE MIUR</w:t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52"/>
      </w:tblGrid>
      <w:tr>
        <w:trPr/>
        <w:tc>
          <w:tcPr>
            <w:tcW w:w="1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COMPRENDERE IL CAMBIAMENTO E LA DIVERSITÀ DEI TEMPI STORICI IN UNA DIMENSIONE DIACRONICA ATTRAVERSO IL CONFRONTO FRA EPOCHE E IN UNA DIMENSIONE SINCRONICA ATTRAVERSO IL  CONFRONTO FRA AREE GEOGRAFICHE E CULTURALI</w:t>
            </w:r>
          </w:p>
        </w:tc>
      </w:tr>
      <w:tr>
        <w:trPr/>
        <w:tc>
          <w:tcPr>
            <w:tcW w:w="1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COLLOCARE L’ESPERIENZA PERSONALE IN UN SISTEMA DI REGOLE E VALORI FONDATO SUL RECIPROCO RICONOSCIMENTO DEI DIRITTI GARANTITI DALLA COSTITUZIONE A TUTELA DELLE PERSONE, DELLA   COLLETTIVITÀ E DELL’AMBIENTE</w:t>
            </w:r>
          </w:p>
        </w:tc>
      </w:tr>
      <w:tr>
        <w:trPr/>
        <w:tc>
          <w:tcPr>
            <w:tcW w:w="1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RICONOSCERE LE CARATTERISTICHE ESSENZIALI DEL SISTEMA SOCIO-ECONOMICO PER ORIENTARSI NEL TESSUTO PRODUTTIVO DEL PROPRIO TERRITORIO</w:t>
            </w:r>
          </w:p>
        </w:tc>
      </w:tr>
      <w:tr>
        <w:trPr/>
        <w:tc>
          <w:tcPr>
            <w:tcW w:w="1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.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IMPARARE AD IMPARARE</w:t>
            </w:r>
          </w:p>
        </w:tc>
      </w:tr>
      <w:tr>
        <w:trPr/>
        <w:tc>
          <w:tcPr>
            <w:tcW w:w="1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 </w:t>
            </w:r>
            <w:r>
              <w:rPr>
                <w:bCs/>
                <w:caps/>
                <w:sz w:val="20"/>
                <w:szCs w:val="20"/>
              </w:rPr>
              <w:t>Individuare collegamenti e relazioni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LIVELLI DI COMPETENZA</w:t>
      </w:r>
    </w:p>
    <w:tbl>
      <w:tblPr>
        <w:tblW w:w="26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5"/>
      </w:tblGrid>
      <w:tr>
        <w:trPr/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– NON CONSEGUITA</w:t>
            </w:r>
          </w:p>
        </w:tc>
      </w:tr>
      <w:tr>
        <w:trPr/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– LIVELLO BASE</w:t>
            </w:r>
          </w:p>
        </w:tc>
      </w:tr>
      <w:tr>
        <w:trPr/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– LIVELLO INTERMEDIO</w:t>
            </w:r>
          </w:p>
        </w:tc>
      </w:tr>
      <w:tr>
        <w:trPr/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– LIVELLO AVANZATO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247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8T18:14:00Z</dcterms:created>
  <dc:creator>ff</dc:creator>
  <dc:description/>
  <dc:language>en-US</dc:language>
  <cp:lastModifiedBy>Rosanna</cp:lastModifiedBy>
  <dcterms:modified xsi:type="dcterms:W3CDTF">2012-11-18T18:14:00Z</dcterms:modified>
  <cp:revision>2</cp:revision>
  <dc:subject/>
  <dc:title>GRIGLIA PER VALUTAZIONE DELLE COMPETENZE  -  ASSE STORICO-SOCIALE</dc:title>
</cp:coreProperties>
</file>