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Cs/>
          <w:color w:val="FFFFFF"/>
          <w:sz w:val="28"/>
          <w:szCs w:val="28"/>
        </w:rPr>
      </w:pPr>
      <w:r>
        <w:rPr>
          <w:rFonts w:cs="Arial" w:ascii="Arial" w:hAnsi="Arial"/>
          <w:bCs/>
          <w:color w:val="FFFFFF"/>
          <w:sz w:val="28"/>
          <w:szCs w:val="28"/>
        </w:rPr>
      </w:r>
    </w:p>
    <w:p>
      <w:pPr>
        <w:pStyle w:val="Default"/>
        <w:jc w:val="both"/>
        <w:rPr>
          <w:rFonts w:ascii="Tahoma" w:hAnsi="Tahoma" w:cs="Tahoma"/>
          <w:b/>
          <w:b/>
          <w:color w:val="C00000"/>
        </w:rPr>
      </w:pPr>
      <w:r>
        <w:rPr>
          <w:rFonts w:cs="Arial" w:ascii="Arial" w:hAnsi="Arial"/>
          <w:bCs/>
          <w:color w:val="FFFFFF"/>
          <w:sz w:val="28"/>
          <w:szCs w:val="28"/>
        </w:rPr>
        <w:t xml:space="preserve">1.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C00000"/>
          <w:sz w:val="16"/>
          <w:szCs w:val="16"/>
          <w:u w:val="single"/>
        </w:rPr>
      </w:pPr>
      <w:r>
        <w:rPr>
          <w:rFonts w:cs="Tahoma" w:ascii="Tahoma" w:hAnsi="Tahoma"/>
          <w:b/>
          <w:i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  <w:t>SCHEDA DI CLASSIFICAZIONE DEL DOCUMENTO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691"/>
      </w:tblGrid>
      <w:tr>
        <w:trPr>
          <w:trHeight w:val="309" w:hRule="atLeast"/>
        </w:trPr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NTEN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O DOCUE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800000"/>
                <w:sz w:val="22"/>
                <w:szCs w:val="22"/>
              </w:rPr>
              <w:t>1b</w:t>
            </w:r>
          </w:p>
          <w:p>
            <w:pPr>
              <w:pStyle w:val="Normal"/>
              <w:rPr>
                <w:rFonts w:ascii="Arial" w:hAnsi="Arial" w:cs="Arial"/>
                <w:bCs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800000"/>
                <w:sz w:val="22"/>
                <w:szCs w:val="22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TOLO DEL DOCUEMENT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La definizione del profilo formativo  del 1° biennio e terzo anno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ene presentato un esempio di profilo formativo del 1° biennio e il terzo anno, definito in funzione del profilo d’uscita. Si vuole descrivere la mappa delle competenze degli assi culturali e sono declinate in modo omogeneo alle competenze dell’obbligo di istruzion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documento integra le competenze degli assi culturali è può essere considerato un esempio di profilo formativo del 1° biennio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LOGIA DOCU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ile di Excel (anche in Word)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NITUR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tratto cartaceo  (File WORD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OR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8004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80048"/>
                <w:sz w:val="22"/>
                <w:szCs w:val="22"/>
              </w:rPr>
              <w:t>Capi Dipartimentali, Funzioni Strumentali, con l’approvazione del D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Liceo Scientifico “G. Rummo” di Benevento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  <w:t>PROFILO DEL BIENNIO</w:t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Al termine del primo biennio, l’allievo deve possedere le competenze di base declinate in termini di conoscenze e abilità nei quattro assi culturali (Asse dei linguaggi, Asse storico-sociale, Asse matematico, Asse scientifico-tecnologico) previste dalle </w:t>
      </w:r>
      <w:r>
        <w:rPr>
          <w:rFonts w:cs="Tahoma" w:ascii="Tahoma" w:hAnsi="Tahoma"/>
          <w:i/>
          <w:sz w:val="20"/>
          <w:szCs w:val="20"/>
        </w:rPr>
        <w:t>Indicazioni Ministeriali</w:t>
      </w:r>
      <w:r>
        <w:rPr>
          <w:rFonts w:cs="Tahoma" w:ascii="Tahoma" w:hAnsi="Tahoma"/>
          <w:sz w:val="20"/>
          <w:szCs w:val="20"/>
        </w:rPr>
        <w:t xml:space="preserve"> che accompagnano le norme sull’elevamento dell’obbligo di istruzione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Durante i primi due anni del corso di studi, l’allievo deve consolidare e sviluppare il patrimonio culturale generale ed acquisire la padronanza degli strumenti interpretativi ed operativi propedeutici e necessari per affrontare il secondo biennio e il quinto anno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fine del primo biennio, quindi, lo studente, oltre ad aver acquisito le competenze di base previste dagli Assi culturali,  deve:</w: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  <w:t>(elencare le macrocompetenze in base agli assi culturali, stilate già in dipartimento, ovviamente in termini generali non analitici, segue nella prima cella un esempio)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800000"/>
          <w:sz w:val="20"/>
          <w:szCs w:val="20"/>
        </w:rPr>
        <w:t>COMPETENZE  DEL BIENNIO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771"/>
        <w:gridCol w:w="2863"/>
        <w:gridCol w:w="323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 xml:space="preserve">COMPETENZE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CONOSCENZ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ABILITA’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Possedere i contenuti fondamentali delle discipline scientifiche padroneggiandone il linguaggio, le procedure e i metodi di indagin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Fondamenti della                    struttura della materia: elementi e compost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oria atom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l linguaggio e le misure del chimic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 legami nelle sostanze e nelle soluzion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ambiente   celeste: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Universo e il Sistem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Solar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rra e la Lun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atmosfera e il cli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idrosfe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iologia e la scienza della vit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cellula e le basi   dell’ereditarietà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iologia molecolar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etabolismo di base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Saper leggere le immagini, formulare ipotesi, interpretare grafici e tabelle e imparare a costruirl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Applicare il metodo scientifi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Eseguire semplici esperime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Usare il microscopio otti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stinguere le cellule animali da quelle vegetali.</w:t>
            </w:r>
          </w:p>
          <w:p>
            <w:pPr>
              <w:pStyle w:val="Normal"/>
              <w:ind w:left="-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Usare in modo corretto il lessico specifico.</w:t>
            </w:r>
          </w:p>
          <w:p>
            <w:pPr>
              <w:pStyle w:val="Normal"/>
              <w:ind w:left="-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 xml:space="preserve">Saper analizzare e utilizzare i modelli delle discipline scientifiche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ndamenti di struttura della materia: elementi e composti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La teoria atom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Il linguaggio e le misure del chimic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I legami nelle sostanze e nelle soluzio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ambiente celeste l’Universo e il Sistem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Sola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La Terra e la Lun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L’atmosfera e il clim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L’idrosfe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 xml:space="preserve">Biologia e la scienza della vit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 xml:space="preserve">La cellula e le basi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dell’ereditariet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Biologia molecola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Metabolismo di base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87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Applicare il metodo scientific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Organizzare ed eseguire semplici attività sperimentali traendo conclusioni corrette basate sui risultati ottenu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 xml:space="preserve">Comunicare i risultati di un lavoro scientifico, le procedure ed i metodi di indagine, padroneggiando il lessico specifico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 xml:space="preserve">Possedere l’abitudine al ragionamento rigoroso e all’applicazione del metodo scientifico, anche attraverso l’esecuzione di semplici attività sperimentali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Fondamenti della                    struttura della materia: elementi e compost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oria atom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l linguaggio e le misure del chimic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 legami nelle sostanze e nelle soluzion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ambiente   celeste: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Universo e il Sistem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Solar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rra e la Lun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atmosfera e il cli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idrosfe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iologia e la scienza della vit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cellula e le basi   dell’ereditarietà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etabolismo di base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Operare connessioni log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Ricondurre l’osservazione dai particolari ai dati generali e viceversa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Fondamenti della                    struttura della materia: elementi e compost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oria atom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l linguaggio e le misure del chimic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 legami nelle sostanze e nelle soluzion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ambiente   celeste: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Universo e il Sistem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Solar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rra e la Lun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atmosfera e il cli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idrosfe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iologia e la scienza della vit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cellula e le basi   dell’ereditarietà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iologia molecolar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etabolismo di bas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Essere capaci di leggere l’ambiente e individuare gli interventi tesi a favorirne la tutela.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Osservare, descrivere e analizzare i fenomeni appartenenti alla realtà naturale e artificiale e riconoscere nelle varie forme i concetti di sistema e complessità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Fondamenti della                    struttura della materia: elementi e compost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oria atom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l linguaggio e le misure del chimic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 legami nelle sostanze e nelle soluzion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ambiente   celeste: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Universo e il Sistem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Solar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rra e la Lun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atmosfera e il cli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idrosfe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iologia e la scienza della vit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cellula e le basi   dell’ereditarietà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iologia molecolar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etabolismo di base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Contestualizzare storicamente le scoperte scientif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Riconoscere e stabilire relazioni, connessioni logiche e formulare ipotesi in base ai dati forniti, applicare le conoscenze acquisite a situazioni della vita reale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Fondamenti della                    struttura della materia: elementi e compost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oria atom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l linguaggio e le misure del chimic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 legami nelle sostanze e nelle soluzion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ambiente   celeste: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l’Universo e il Sistem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Solar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Terra e la Lun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atmosfera e il cli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’idrosfe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iologia e la scienza della vit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a cellula e le basi   dell’ereditarietà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iologia molecolar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etabolismo di base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●</w:t>
            </w:r>
          </w:p>
        </w:tc>
      </w:tr>
    </w:tbl>
    <w:p>
      <w:pPr>
        <w:pStyle w:val="Normal"/>
        <w:rPr>
          <w:color w:val="FF0000"/>
        </w:rPr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  <w:t>PROFILO DEL II Biennio</w:t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771"/>
        <w:gridCol w:w="2863"/>
        <w:gridCol w:w="323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 xml:space="preserve">COMPETENZE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CONOSCENZ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ABILITA’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Saper leggere, comprendere e tradurre le trattazioni scientifiche riportate dai testi in lingua ingles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7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oluzione e biodiversit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ologia molecola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abolismo di bas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tro la materi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gli atomi alle molecole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87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87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 xml:space="preserve">Elaborare riflessioni metodologiche delle procedure sperimentali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Raccogliere i dati attraverso l’osservazione diretta dei fenomeni naturali o la consultazione di tes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Riconoscere e definire i principali aspetti di un ecosiste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Essere consapevoli del ruolo che i processi scientifico-tecnologici giocano nella modifica dell’ambiente che ci circonda considerato come siste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Riconoscere il ruolo della chimica e della tecnologia nella vita quotidiana e nell’economia della societ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Adottare semplici progetti per la risoluzione di problemi pratici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Imparare ad esprimere in modo critico e consapevole le proprie opinioni su temi di particolare interesse dal punto di vista ambientale e sociale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●</w:t>
            </w:r>
            <w:r>
              <w:rPr>
                <w:rFonts w:cs="Tahoma" w:ascii="Tahoma" w:hAnsi="Tahoma"/>
                <w:sz w:val="20"/>
                <w:szCs w:val="20"/>
              </w:rPr>
              <w:t>Saper leggere e comprendere le trattazioni scientifiche riportate dai testi traducendole in lingua straniera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edere l’abitudine al ragionamento rigoroso e all’applicazione del metodo scientifico anche attraverso l’organizzazione e l’esecuzione di attività sperimental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0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per applicare le conoscenze acquisite a situazioni reali, anche per porsi in modo critico e consapevole di fronte ai temi di carattere scientifico e tecnologico della società attual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edere la consapevolezza critica dei rapporti tra lo sviluppo delle conoscenze disciplinari e il contesto storico, filosofico e tecnologico, nonché dei nessi con l’ambito scientifico più in generale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"/>
        <w:spacing w:before="240" w:after="60"/>
        <w:ind w:lef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737" w:gutter="0" w:header="0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GHDJ K+ Myriad">
    <w:altName w:val="Myriad"/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808080"/>
        <w:lang w:val="en-US" w:eastAsia="en-US"/>
      </w:rPr>
    </w:pPr>
    <w:r>
      <w:rPr>
        <w:rFonts w:cs="Arial Narrow" w:ascii="Arial Narrow" w:hAnsi="Arial Narrow"/>
        <w:color w:val="808080"/>
        <w:lang w:val="en-US" w:eastAsia="en-US"/>
      </w:rPr>
      <w:t xml:space="preserve">Liceo Scinetifico “G. Rummo” di Benevento </w:t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1535</wp:posOffset>
              </wp:positionH>
              <wp:positionV relativeFrom="paragraph">
                <wp:posOffset>-13335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-1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 Narrow" w:hAnsi="Arial Narrow" w:cs="Arial Narrow"/>
        <w:color w:val="808080"/>
        <w:lang w:val="en-US" w:eastAsia="en-US"/>
      </w:rPr>
    </w:pPr>
    <w:r>
      <w:rPr>
        <w:rFonts w:cs="Arial Narrow" w:ascii="Arial Narrow" w:hAnsi="Arial Narrow"/>
        <w:color w:val="808080"/>
        <w:lang w:val="en-US" w:eastAsia="en-US"/>
      </w:rPr>
      <w:t xml:space="preserve">Liceo Scinetifico “G. Rummo” di Benevento </w:t>
      <w:tab/>
      <w:tab/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color w:val="5F5F5F"/>
      <w:sz w:val="6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jc w:val="left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TitoloCarattere">
    <w:name w:val="Titolo Carattere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1">
    <w:name w:val=" Carattere1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ind w:left="1000" w:hanging="0"/>
      <w:jc w:val="center"/>
      <w:outlineLvl w:val="0"/>
    </w:pPr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1145" w:hanging="663"/>
      <w:jc w:val="left"/>
    </w:pPr>
    <w:rPr>
      <w:rFonts w:ascii="Times New Roman" w:hAnsi="Times New Roman" w:cs="Times New Roman"/>
      <w:i/>
      <w:sz w:val="20"/>
    </w:rPr>
  </w:style>
  <w:style w:type="paragraph" w:styleId="Contents1">
    <w:name w:val="TOC 1"/>
    <w:basedOn w:val="Normal"/>
    <w:next w:val="Normal"/>
    <w:pPr>
      <w:spacing w:before="0" w:after="120"/>
      <w:ind w:left="1695" w:hanging="1695"/>
      <w:jc w:val="left"/>
    </w:pPr>
    <w:rPr>
      <w:rFonts w:ascii="Times New Roman" w:hAnsi="Times New Roman" w:cs="Times New Roman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/>
    <w:rPr>
      <w:sz w:val="24"/>
    </w:rPr>
  </w:style>
  <w:style w:type="paragraph" w:styleId="Da">
    <w:name w:val="Da"/>
    <w:basedOn w:val="Normal"/>
    <w:qFormat/>
    <w:pPr>
      <w:widowControl w:val="false"/>
    </w:pPr>
    <w:rPr>
      <w:sz w:val="24"/>
    </w:rPr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GHDJ K+ Myriad;Myriad" w:hAnsi="MGHDJ K+ Myriad;Myriad" w:eastAsia="Times New Roman" w:cs="MGHDJ K+ Myriad;Myria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itletab">
    <w:name w:val="titletab"/>
    <w:basedOn w:val="Normal"/>
    <w:qFormat/>
    <w:pPr>
      <w:keepLines/>
      <w:widowControl w:val="false"/>
      <w:jc w:val="center"/>
    </w:pPr>
    <w:rPr>
      <w:b/>
      <w:sz w:val="20"/>
      <w:lang w:eastAsia="zh-CN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TITOLOCOPERTINA">
    <w:name w:val="TTITOLO COPERTINA"/>
    <w:basedOn w:val="Heading"/>
    <w:qFormat/>
    <w:pPr>
      <w:ind w:left="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desc">
    <w:name w:val="tab_desc"/>
    <w:basedOn w:val="Normal"/>
    <w:qFormat/>
    <w:pPr>
      <w:keepLines/>
      <w:widowControl w:val="false"/>
      <w:spacing w:before="20" w:after="20"/>
    </w:pPr>
    <w:rPr>
      <w:rFonts w:ascii="Arial" w:hAnsi="Arial" w:cs="Arial"/>
      <w:sz w:val="20"/>
      <w:szCs w:val="20"/>
    </w:rPr>
  </w:style>
  <w:style w:type="paragraph" w:styleId="Tabinco">
    <w:name w:val="tab_inco"/>
    <w:basedOn w:val="Normal"/>
    <w:qFormat/>
    <w:pPr>
      <w:keepLines/>
      <w:widowControl w:val="false"/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font">
    <w:name w:val="tab_font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sto">
    <w:name w:val="testo"/>
    <w:basedOn w:val="Normal"/>
    <w:qFormat/>
    <w:pPr>
      <w:spacing w:lineRule="atLeast" w:line="195" w:before="280" w:after="280"/>
    </w:pPr>
    <w:rPr>
      <w:rFonts w:ascii="Verdana" w:hAnsi="Verdana" w:cs="Verdana"/>
      <w:color w:val="707070"/>
      <w:sz w:val="17"/>
      <w:szCs w:val="17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text">
    <w:name w:val="m_text"/>
    <w:basedOn w:val="Normal"/>
    <w:qFormat/>
    <w:pPr>
      <w:spacing w:lineRule="atLeast" w:line="218"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LAS 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54:00Z</dcterms:created>
  <dc:creator>MAZ</dc:creator>
  <dc:description/>
  <cp:keywords/>
  <dc:language>en-US</dc:language>
  <cp:lastModifiedBy>Rosanna</cp:lastModifiedBy>
  <cp:lastPrinted>2010-03-04T15:30:00Z</cp:lastPrinted>
  <dcterms:modified xsi:type="dcterms:W3CDTF">2012-11-02T14:03:00Z</dcterms:modified>
  <cp:revision>3</cp:revision>
  <dc:subject/>
  <dc:title/>
</cp:coreProperties>
</file>